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50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UNIX ARCHITECTUR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echanism behind file subsystem and process control subsystem with a neat block diagram of system kerne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scenarios for retrieval of a buffer with its algorithm and neat diagram. List the advantage and disadvantage of buffer cach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entify and discuss the algorithm to convert the given path name into inode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Path name: /etc/passwd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how a disk inode is assigned to a newly created fi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ny 5 system calls related to accesing of files with an example C/C++ program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different types of pipes </w:t>
            </w:r>
            <w:r>
              <w:rPr>
                <w:rFonts w:eastAsia="Calibri"/>
              </w:rPr>
              <w:t xml:space="preserve">and </w:t>
            </w:r>
            <w:r>
              <w:rPr/>
              <w:t>discuss how reading and writing is performed in unnamed pipes with suitable algorithm</w:t>
            </w:r>
            <w:r>
              <w:rPr>
                <w:rFonts w:eastAsia="Calibri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process state transition diagram and explain the lifetime of proces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how interrupts and exceptions are handled while saving the context of a proces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s involved in allocating and attaching a region to a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signals are recognized and handled with algorit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ucidate </w:t>
            </w:r>
            <w:r>
              <w:rPr>
                <w:bCs/>
              </w:rPr>
              <w:t>process scheduling with necessary algorithms and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functions of a clock interrupt handler. Elaborate any three functions along with the system calls and their data structur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swapping in memory management with the necessary algorithms and diagrams.</w:t>
            </w:r>
            <w:r>
              <w:rPr/>
              <w:t xml:space="preserve">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rite in detail about sockets and its various associated system calls with necessary syntax  also write an example program to illustrate the communication between the client and serv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18:00Z</dcterms:created>
  <dc:creator>Ku</dc:creator>
  <dc:description/>
  <dc:language>en-US</dc:language>
  <cp:lastModifiedBy>Computer PC</cp:lastModifiedBy>
  <cp:lastPrinted>2016-09-21T22:18:00Z</cp:lastPrinted>
  <dcterms:modified xsi:type="dcterms:W3CDTF">2017-06-13T16:25:00Z</dcterms:modified>
  <cp:revision>5</cp:revision>
  <dc:subject/>
  <dc:title/>
</cp:coreProperties>
</file>